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Krynice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Krynice 1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610 Krynice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zedmiotu zamówienia: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em zamówienia jest Rozbudowa budynku remizy w miejscowości Majdan Krynicki Etap II, który obejmował będzie w szczególności: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roboty przygotowawcze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ścian nadziemia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stropu nad parterem wraz z klatką schodową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konstrukcji dachu wraz z pokryciem.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czegółowy zakres robót określa projekt budowlany oraz przedmiar robót.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przedmiotu  zamówienia za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netto:…………………zł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netto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zł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………………..zł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brutto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zł.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podatek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:………………………………………………………………..zł.</w:t>
      </w:r>
    </w:p>
    <w:p>
      <w:pPr>
        <w:pStyle w:val="Akapitzlist"/>
        <w:numPr>
          <w:ilvl w:val="0"/>
          <w:numId w:val="2"/>
        </w:numPr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rujemy ponadto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zamówienia:………………………………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……………………………………………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………………………………………………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numPr>
          <w:ilvl w:val="0"/>
          <w:numId w:val="8"/>
        </w:numPr>
        <w:ind w:left="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liśmy się z opisem przedmiotu zamówienia i nie wnosimy do niego zastrzeżeń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liśmy się z projektem umowy i nie wnosimy do niego uwag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ązani jesteśmy ofertą do ……………………………….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brania naszej oferty zobowiązujemy się do podpisania umowy w miejscu i terminie określonym przez zamawiającego.</w:t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.                   ………………………………..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 podpis upoważnionego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ciela Wykonawcy)</w:t>
      </w:r>
    </w:p>
    <w:p>
      <w:pPr>
        <w:pStyle w:val="Akapitzlist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Teksttreci2">
    <w:name w:val="Tekst treści (2)"/>
    <w:basedOn w:val="Standard"/>
    <w:qFormat/>
    <w:pPr>
      <w:shd w:fill="FFFFFF" w:val="clear"/>
      <w:spacing w:lineRule="exact" w:line="232"/>
      <w:ind w:left="0" w:right="0" w:hanging="340"/>
      <w:jc w:val="both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0:00Z</dcterms:created>
  <dc:creator>Dom</dc:creator>
  <dc:description/>
  <dc:language>en-US</dc:language>
  <cp:lastModifiedBy>Dom</cp:lastModifiedBy>
  <dcterms:modified xsi:type="dcterms:W3CDTF">2018-04-27T08:06:00Z</dcterms:modified>
  <cp:revision>1</cp:revision>
  <dc:subject/>
  <dc:title/>
</cp:coreProperties>
</file>